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6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0pt;width:503.7pt;height:85.95pt" coordorigin="-175,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18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bCs w:val="false"/>
          <w:caps w:val="false"/>
          <w:smallCaps w:val="false"/>
          <w:color w:val="000000"/>
          <w:kern w:val="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Heading1Char"/>
          <w:rFonts w:cs="Times New Roman" w:ascii="Comic Sans MS" w:hAnsi="Comic Sans MS"/>
          <w:bCs w:val="false"/>
          <w:caps w:val="false"/>
          <w:smallCaps w:val="false"/>
          <w:color w:val="000000"/>
          <w:kern w:val="0"/>
          <w:szCs w:val="36"/>
        </w:rPr>
        <w:t>Anatomie, physiologie et physiopathologie</w:t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  <w:sz w:val="36"/>
          <w:szCs w:val="36"/>
        </w:rPr>
      </w:pPr>
      <w:r>
        <w:rPr>
          <w:rFonts w:cs="Comic Sans MS" w:ascii="Comic Sans MS" w:hAnsi="Comic Sans MS"/>
          <w:bCs/>
          <w:color w:val="00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Des données basiques pour gérer l'entraînement physique du plongeur. (8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) On constate trop souvent que les candidats à des épreuves physiques des examens de plongeur (N IV et même MF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>) négligent totalement l'échauffement préalable. (4 p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peuvent être les conséquences observables de ce fait. (1 p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part à froid : baisse brutale des performances après 3à 4 minutes d'effort. Altération du style de nage. Nageur qui suffoque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Justifiez par vos connaissances de physiologie la nature des difficultés rencontrées par ces imprévoyants. (1 p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partant d'un rythme cardiaque de repos, l'effort maximum va rapidement faire monter le rythme cardiaque à cause d'une demande énergétique très forte et faire passer le nageur dans la filière lactique. Cette dernière ne devrait pas pouvoir durer plus de 3 minute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organisme est alors en dette d'oxygène puisque le fonctionnement aérobie n'a pas eu le temps de se mettre progressivement en place. Le taux d'acide lactique est important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échauffement progressif aurait permis de monter progressivement l'activité cardiaque donc de placer dès le départ le nageur en filière aérobi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finissez un échauffement "raisonnable" pour un 1500 m PMT. (1 p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moins 5 à 10 minutes de nage peu intense en augmentant très progressivement l'intensité afin de placer le rythme cardiaque à un niveau tel que la filière aérobie soit en place sans être passée par la filière lactiqu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'échauffement à l'apnée résulte-t-il de mécanismes semblables. (1 pt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apnée ne résulte pas du même processus car il s'agit plutôt d'adapter progressivement le corps à résister à un taux de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supérieur au normal, processus de mithridatisation). L'adaptation psychologique basée sur la relaxation est également mise en caus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) On admettra  qu'il existe deux sortes de récupérations : la récupération entre les séquences d'une même séance de travail physique et celle qui se situe entre les séances. (4 p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ous quelles formes la récupération doit-elle être organisée pendant une séance ? (1 p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ndant la séance : récupération active : nage lente par exemple ou étirements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a nature et la durée de cette récupération dépend elle de la filière utilisée ? (1 p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ilière anaérobie alactique : Récupération ~ durée de l'effort max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ilière lactique : durée de récupération plus importante (filière pénalisante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ilière aérobie : peu pénalisante : récupération moins importante entre les séquence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a récupération entre les séances est elle identique quelque soient les filières travaillées ? (1 p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Récupération entre les séances est fondamentale (surtout après une séance lactique), elle permet le phénomène de surcompensation càd l'amélioration des performances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est l'intérêt d'une récupération correctement programmée entre les séances et quel est le risque d'une récupération insuffisante ? (1 pt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non risque de surcharge et au contraire régression des performances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eading1Char">
    <w:name w:val="Heading 1 Char"/>
    <w:qFormat/>
    <w:rPr>
      <w:rFonts w:ascii="Arial" w:hAnsi="Arial" w:cs="Arial"/>
      <w:b/>
      <w:bCs/>
      <w:smallCaps/>
      <w:kern w:val="2"/>
      <w:sz w:val="36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7:00:00Z</dcterms:created>
  <dc:creator>TOTO</dc:creator>
  <dc:description/>
  <cp:keywords/>
  <dc:language>en-US</dc:language>
  <cp:lastModifiedBy> Daniel Huron</cp:lastModifiedBy>
  <dcterms:modified xsi:type="dcterms:W3CDTF">2013-04-17T17:03:00Z</dcterms:modified>
  <cp:revision>3</cp:revision>
  <dc:subject/>
  <dc:title/>
</cp:coreProperties>
</file>